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8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5     3 3 2 3 3 3 1  -      -      7(18)  7(18)  7(18)  7(18)  7(18)   6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1 1 1 1 2 1 2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2 1 3 1 2 1 3  -      5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2 3 3 3 1 3 3  -      -      7(18)  7(18)  7(18)  7(18)  7(18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1 1 1 1 1 1 2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1 2 1 2 3 2 1  -      6(9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3 2 2 2 1 2 1  -      6(10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437"/>
        <w:gridCol w:w="1060"/>
        <w:gridCol w:w="1060"/>
        <w:gridCol w:w="1960"/>
        <w:gridCol w:w="3249"/>
        <w:gridCol w:w="75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уні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т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ти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25:00Z</dcterms:created>
  <dc:creator>Елена</dc:creator>
  <dc:description/>
  <cp:keywords/>
  <dc:language>en-US</dc:language>
  <cp:lastModifiedBy>Елена</cp:lastModifiedBy>
  <dcterms:modified xsi:type="dcterms:W3CDTF">2025-10-26T13:19:00Z</dcterms:modified>
  <cp:revision>3</cp:revision>
  <dc:subject/>
  <dc:title>Всеукраїнські змагання з сучасних танців</dc:title>
</cp:coreProperties>
</file>